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661111307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540104767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52153850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858839233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000318233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2036176306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